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CHAPTERS XVII-XXI </w:t>
      </w:r>
    </w:p>
    <w:p>
      <w:pPr>
        <w:pStyle w:val="Normal"/>
        <w:rPr/>
      </w:pPr>
      <w:r>
        <w:rPr/>
      </w:r>
    </w:p>
    <w:p>
      <w:pPr>
        <w:pStyle w:val="Normal"/>
        <w:rPr/>
      </w:pPr>
      <w:r>
        <w:rPr/>
        <w:t xml:space="preserve">The Pontelliers have a “charming home” on Esplanade Street, in New Orleans. It is large, with a wide verandah, and it is furnished with all of Léonce’s other prized possessions. He is a collector and revels in his new acquisitions. The luxury of the Pontellier’s house again marks Léonce as a very generous husband. </w:t>
      </w:r>
    </w:p>
    <w:p>
      <w:pPr>
        <w:pStyle w:val="Normal"/>
        <w:rPr/>
      </w:pPr>
      <w:r>
        <w:rPr/>
      </w:r>
    </w:p>
    <w:p>
      <w:pPr>
        <w:pStyle w:val="Normal"/>
        <w:rPr/>
      </w:pPr>
      <w:r>
        <w:rPr/>
        <w:t xml:space="preserve">Every Tuesday Mrs. Pontellier receives guests at home, dressed in a reception gown. Women visit during the day, and some men come in the evening with their wives. Edna and Léonce spend other evenings at plays or the opera. Léonce goes to work every day between nine and ten, and comes home at about seven. Dinner is at half past seven. </w:t>
      </w:r>
    </w:p>
    <w:p>
      <w:pPr>
        <w:pStyle w:val="Normal"/>
        <w:rPr/>
      </w:pPr>
      <w:r>
        <w:rPr/>
      </w:r>
    </w:p>
    <w:p>
      <w:pPr>
        <w:pStyle w:val="Normal"/>
        <w:rPr/>
      </w:pPr>
      <w:r>
        <w:rPr/>
        <w:t xml:space="preserve">But one Tuesday Mrs. Pontellier decides not to receive any guests. At dinner that night, Mr. Pontellier is scandalized by his wife’s apparent disregard for custom. Léonce points out to Edna that they must “keep up with the procession,” and he pours through the cards of guests who arrived and were turned away during Edna’s absence. He becomes angry while also complaining about the soup and the cook. Edna sees no point in all the fuss. The fish and roast and vegetables are not cooked properly, and Léonce is vexed at thinking where his money goes. He wants Edna to look after the household since he takes care of business ventures. He leaves the house to go to his club for a decent meal. This is not the first time their evening has ended this way. </w:t>
      </w:r>
    </w:p>
    <w:p>
      <w:pPr>
        <w:pStyle w:val="Normal"/>
        <w:rPr/>
      </w:pPr>
      <w:r>
        <w:rPr/>
      </w:r>
    </w:p>
    <w:p>
      <w:pPr>
        <w:pStyle w:val="Normal"/>
        <w:rPr/>
      </w:pPr>
      <w:r>
        <w:rPr/>
        <w:t xml:space="preserve">Edna once would have tried to fix the situation, but tonight she finishes her dinner with determination, and goes to her room with orders that no one is to disturb her. There is witchery beyond the windows of Edna’s pretty room, in the garden and the night, and though Edna strives to find peace in the darkness, she finds, instead, a restlessness. She takes off her wedding ring and stomps on it, but to no avail. She flings a vase on the floor and shatters it. When a maid comes in to see what is wrong, she finds the ring and hands it to Edna. Edna merely slips it back on her finger. </w:t>
      </w:r>
    </w:p>
    <w:p>
      <w:pPr>
        <w:pStyle w:val="Normal"/>
        <w:rPr/>
      </w:pPr>
      <w:r>
        <w:rPr/>
      </w:r>
    </w:p>
    <w:p>
      <w:pPr>
        <w:pStyle w:val="Normal"/>
        <w:rPr/>
      </w:pPr>
      <w:r>
        <w:rPr/>
        <w:t xml:space="preserve">The next day, Edna declines Léonce’s offer to go shopping for new light fixtures. She wants to save money. He plans to make money. He leaves, reminding her to take care of herself. The children and their nurse are playing, there is a vendor shouting in the street, and all of Edna’s world seems suddenly antagonistic to her. Léonce had already yelled at the cook. She looks through her sketches, finds a few which do not displease her, dresses handsomely, and takes the sketches out with her. </w:t>
      </w:r>
    </w:p>
    <w:p>
      <w:pPr>
        <w:pStyle w:val="Normal"/>
        <w:rPr/>
      </w:pPr>
      <w:r>
        <w:rPr/>
      </w:r>
    </w:p>
    <w:p>
      <w:pPr>
        <w:pStyle w:val="Normal"/>
        <w:rPr/>
      </w:pPr>
      <w:r>
        <w:rPr/>
        <w:t xml:space="preserve">She is still thinking of Robert. She knows it is an obsession, rising and falling into intense longing. </w:t>
      </w:r>
    </w:p>
    <w:p>
      <w:pPr>
        <w:pStyle w:val="Normal"/>
        <w:rPr/>
      </w:pPr>
      <w:r>
        <w:rPr/>
      </w:r>
    </w:p>
    <w:p>
      <w:pPr>
        <w:pStyle w:val="Normal"/>
        <w:rPr/>
      </w:pPr>
      <w:r>
        <w:rPr/>
        <w:t>Edna goes to the Ratignolles’ house. She has kept up their friendship since the summer at Grand Isle. The Ratignolles live above Monsieur Ratignolle’s drug store. He is well respected, and Edna thinks their living arrangement rather foreign and interesting. They hold musical soirées (evening entertainments) every few weeks.</w:t>
      </w:r>
    </w:p>
    <w:p>
      <w:pPr>
        <w:pStyle w:val="Normal"/>
        <w:rPr/>
      </w:pPr>
      <w:r>
        <w:rPr/>
      </w:r>
    </w:p>
    <w:p>
      <w:pPr>
        <w:pStyle w:val="Normal"/>
        <w:rPr/>
      </w:pPr>
      <w:r>
        <w:rPr/>
        <w:t xml:space="preserve">Adèle is sorting clothes when Edna enters. She instructs her maid to check the laundry carefully. The women go to the front salon, and Edna notices that Adèle looks stunning in her housedress. Edna shows Adèle the sketches, although knows that Adèle knows next to nothing about such things. Predictably, Adèle praises her talents. Edna realizes that Adèle’s profuse praise means very little, and she gives her a few of the sketches to keep. Adèle raves about them and shows them to her husband when he arrives to have lunch with them. </w:t>
      </w:r>
    </w:p>
    <w:p>
      <w:pPr>
        <w:pStyle w:val="Normal"/>
        <w:rPr/>
      </w:pPr>
      <w:r>
        <w:rPr/>
      </w:r>
    </w:p>
    <w:p>
      <w:pPr>
        <w:pStyle w:val="Normal"/>
        <w:rPr/>
      </w:pPr>
      <w:r>
        <w:rPr/>
        <w:t xml:space="preserve">The three eat together. The meal is wonderful, and Edna realizes that Mr. and Mrs. Ratignolle are perfectly matched. When Monsieur Ratignolle speaks, Adèle appears keenly interested and seems always to understand him. They are perfectly happy together, and their household is marvelously run. But when Edna leaves, she is profoundly depressed--not because she envies them, but because their life looks terribly boring to her. She feels “a pity for that colorless existence which never uplifted its possessor beyond the region of blind contentment.” It seems to Edna that Adèle will never taste “life’s delirium,” a phrase which Edna herself does not completely understand, but which implies being exposed to all that life has to offer. The status of protected wife can never offer such exposure. </w:t>
      </w:r>
    </w:p>
    <w:p>
      <w:pPr>
        <w:pStyle w:val="Normal"/>
        <w:rPr/>
      </w:pPr>
      <w:r>
        <w:rPr/>
      </w:r>
    </w:p>
    <w:p>
      <w:pPr>
        <w:pStyle w:val="Normal"/>
        <w:rPr/>
      </w:pPr>
      <w:r>
        <w:rPr/>
        <w:t xml:space="preserve">Edna completely dispenses with her Tuesdays at home and lives according to her desires as much as possible. This independence bewilders Léonce. He expects Edna’s submissiveness, and he is shocked at her disregard for her “duties.” As he becomes more rude, Edna gets more insolent. </w:t>
      </w:r>
    </w:p>
    <w:p>
      <w:pPr>
        <w:pStyle w:val="Normal"/>
        <w:rPr/>
      </w:pPr>
      <w:r>
        <w:rPr/>
      </w:r>
    </w:p>
    <w:p>
      <w:pPr>
        <w:pStyle w:val="Normal"/>
        <w:rPr/>
      </w:pPr>
      <w:r>
        <w:rPr/>
        <w:t xml:space="preserve">Edna works at her pictures. Léonce thinks she could also perform her household duties. After all, Adèle Ratignolle both plays her music and manages her household. Edna wants to be left alone, and Léonce complies. She goes up to her atelier and gets everyone in the house to pose for her, but she is never quite satisfied with the results. She sings, “Ah! si tu savais!,” and thinks of Robert. Her desire is awakened by this memory. On some days she is unutterably happy, and on other days she is depressed and cannot work. She does not know why. </w:t>
      </w:r>
    </w:p>
    <w:p>
      <w:pPr>
        <w:pStyle w:val="Normal"/>
        <w:rPr/>
      </w:pPr>
      <w:r>
        <w:rPr/>
      </w:r>
    </w:p>
    <w:p>
      <w:pPr>
        <w:pStyle w:val="Normal"/>
        <w:rPr/>
      </w:pPr>
      <w:r>
        <w:rPr/>
        <w:t xml:space="preserve">On one such day Edna decides to go in search of Mademoiselle Reisz, to hear her play the piano and talk of summer. But the address she has is old, and after asking both the lodgers at Mademoiselle’s old apartment and the neighborhood grocer (neither of whom have any helpful information about Mademoiselle Reisz), Edna still has no way of finding her. Adèle would not know her address, for she dislikes Mademoiselle Reisz. But Madame Lebrun is back in town and might know where to find her. </w:t>
      </w:r>
    </w:p>
    <w:p>
      <w:pPr>
        <w:pStyle w:val="Normal"/>
        <w:rPr/>
      </w:pPr>
      <w:r>
        <w:rPr/>
      </w:r>
    </w:p>
    <w:p>
      <w:pPr>
        <w:pStyle w:val="Normal"/>
        <w:rPr/>
      </w:pPr>
      <w:r>
        <w:rPr/>
        <w:t>The Lebrun house is a fortress of iron in the old style, and Victor, Robert’s younger brother, answers the gate. He is surprised to see Edna, appears quite handsome, and argues with the black maid about her duties. Edna wants to stay on the porch, and Victor stays with her, continuing to criticize the black maid, and then explaining that he is only in town for a short while (he lives at the Grand Isle house through the winter, keeping an eye on things) and has been having a wild time lately. Despite the fact that he is full of himself, Edna enjoys his company. He senses this, and starts to tell more daring stories, but he is interrupted by Madame Lebrun’s arrival. She greets Edna with the usual welcome and considerate questions one might expect of an accomplished hostess. As his mother talks, Victor plays with Edna’s umbrella and makes faces behind his mother’s back. Edna, feeling like a partner in crime, tries to look disapproving.</w:t>
      </w:r>
    </w:p>
    <w:p>
      <w:pPr>
        <w:pStyle w:val="Normal"/>
        <w:rPr/>
      </w:pPr>
      <w:r>
        <w:rPr/>
      </w:r>
    </w:p>
    <w:p>
      <w:pPr>
        <w:pStyle w:val="Normal"/>
        <w:rPr/>
      </w:pPr>
      <w:r>
        <w:rPr/>
        <w:t xml:space="preserve">They tell her that Robert has written two letters. After some protest and glib recitation, Victor goes to get them. They are full of random news and contain no mention of Edna. She is depressed and remembers to ask for Mademoiselle Reisz’s address. Madame Lebrun gives it to her, regretting that Edna cannot stay and visit. Victor walks her out and later remarks to his mother that Madame Pontellier looks like a new woman: she is “ravishing” now that she is back in the city. Edna remembers too late that she should not have been so free with Victor. </w:t>
      </w:r>
    </w:p>
    <w:p>
      <w:pPr>
        <w:pStyle w:val="Normal"/>
        <w:rPr/>
      </w:pPr>
      <w:r>
        <w:rPr/>
      </w:r>
    </w:p>
    <w:p>
      <w:pPr>
        <w:pStyle w:val="Normal"/>
        <w:rPr/>
      </w:pPr>
      <w:r>
        <w:rPr/>
        <w:t xml:space="preserve">Mademoiselle Reisz always lives on upper floors, in lodgings with dingy windows and her old furniture. She has a nice view, and a wonderful piano crowds the space. She cooks and eats there. Some people say that she lives upstairs to avoid beggars, peddlers, and callers. </w:t>
      </w:r>
    </w:p>
    <w:p>
      <w:pPr>
        <w:pStyle w:val="Normal"/>
        <w:rPr/>
      </w:pPr>
      <w:r>
        <w:rPr/>
      </w:r>
    </w:p>
    <w:p>
      <w:pPr>
        <w:pStyle w:val="Normal"/>
        <w:rPr/>
      </w:pPr>
      <w:r>
        <w:rPr/>
        <w:t xml:space="preserve">When Edna enters, Mademoiselle Reisz laughs in surprise at seeing her. Mademoiselle Reisz looks especially homely, contorted and odd. She still has artificial violets in her hair. She sits holding Edna’s hand, although not warmly, and claims to have decided that Edna would never come to see her because ladies like her always lie about such things, and she did not think that Edna liked her anyway. Edna quite frankly states that she does not know whether she likes her or not. This candidness is attractive to Mademoiselle Reisz. She serves Edna coffee and tells her that Robert has sent a letter and asked all about Edna. Edna wants to see the letter, but Mademoiselle Reisz does not want to show it to her. She tells Edna that Robert has requested her to play Chopin’s “Impromptu” for Edna, study Edna’s reaction, and then write back to him. Edna pleads for the letter. Mademoiselle says no and asks Edna what she has been doing. Edna tells her about the painting, and Mademoiselle Reisz reminds her that to be a true artist takes courage and daring, as well as gifts that “are not acquired by one’s own efforts.” Edna, who still wants to see the letter, asks if persistence counts for anything in art. Mademoiselle Reisz laughs, tells her where to find the letter, and sits at the piano to play for Edna. She plays improvisations that move in and out of Chopin’s “Impromptu” and Isolde’s love song. Nighttime comes, and Edna is crying. She asks Mademoiselle Reisz if she may come visit again. Mademoiselle says yes, whenever she likes. When Edna leaves, Mademoiselle Reisz finds Robert’s letter on the floor, crumpled and tear-stained. She returns it to the drawer. </w:t>
      </w:r>
    </w:p>
    <w:p>
      <w:pPr>
        <w:pStyle w:val="Normal"/>
        <w:rPr/>
      </w:pPr>
      <w:r>
        <w:rPr/>
      </w:r>
    </w:p>
    <w:p>
      <w:pPr>
        <w:pStyle w:val="Normal"/>
        <w:rPr>
          <w:b/>
          <w:b/>
          <w:bCs/>
        </w:rPr>
      </w:pPr>
      <w:r>
        <w:rPr>
          <w:b/>
          <w:bCs/>
        </w:rPr>
        <w:t xml:space="preserve">Notes </w:t>
      </w:r>
    </w:p>
    <w:p>
      <w:pPr>
        <w:pStyle w:val="Normal"/>
        <w:rPr/>
      </w:pPr>
      <w:r>
        <w:rPr/>
      </w:r>
    </w:p>
    <w:p>
      <w:pPr>
        <w:pStyle w:val="Normal"/>
        <w:rPr/>
      </w:pPr>
      <w:r>
        <w:rPr/>
        <w:t xml:space="preserve">In this section the reader is returned to the Pontelliers’ life in New Orleans. One gets a taste of their “old” life simply through Edna’s refusal to live it any longer. They are wealthy, they enjoy their leisure time, and they are used to having a traditional marriage. Léonce is angered and upset by Edna’s desire to change the rules, especially since she has no deliberate strategy or goal. For a while, Léonce has decided to leave her alone. </w:t>
      </w:r>
    </w:p>
    <w:p>
      <w:pPr>
        <w:pStyle w:val="Normal"/>
        <w:rPr/>
      </w:pPr>
      <w:r>
        <w:rPr/>
      </w:r>
    </w:p>
    <w:p>
      <w:pPr>
        <w:pStyle w:val="Normal"/>
        <w:rPr/>
      </w:pPr>
      <w:r>
        <w:rPr/>
        <w:t>When Edna visits the Ratignolles, she is profoundly dissatisfied by what she sees. It is not that she wants a cozy home life like the Ratignolles have, it is that she finds such a thing stifling and uninteresting. Her art is a creative outlet, but even that does not bring her much satisfaction. At this point, the fire within her is making her attractive to the people with whom she comes in contact. Edna is fully alive, yet aimlessly searching. She will do as she likes, but she does not quite know what she wants.</w:t>
      </w:r>
    </w:p>
    <w:p>
      <w:pPr>
        <w:pStyle w:val="Normal"/>
        <w:rPr/>
      </w:pPr>
      <w:r>
        <w:rPr/>
      </w:r>
    </w:p>
    <w:p>
      <w:pPr>
        <w:pStyle w:val="Normal"/>
        <w:rPr/>
      </w:pPr>
      <w:r>
        <w:rPr/>
        <w:t xml:space="preserve">When she decides to look for Mademoiselle Reisz, she is both searching for the past (Robert) and searching for an artistic connection. When she goes to the Lebrun household, she finds even the brazen young Victor to be somewhat appealing. But Madame Lebrun’s conversation is exactly the sort of thing that Edna wants to avoid: bland convention. </w:t>
      </w:r>
    </w:p>
    <w:p>
      <w:pPr>
        <w:pStyle w:val="Normal"/>
        <w:rPr/>
      </w:pPr>
      <w:r>
        <w:rPr/>
      </w:r>
    </w:p>
    <w:p>
      <w:pPr>
        <w:pStyle w:val="Normal"/>
        <w:rPr/>
      </w:pPr>
      <w:r>
        <w:rPr/>
        <w:t xml:space="preserve">Edna gets a very different sort of conversation with Mademoiselle Reisz. They are very frank with each other. Mademoiselle Reisz is almost rude, as several other characters have already mentioned. She plays a manipulative game with Edna over Robert’s letter and seems to revel in the discomfort that she can elicit in others. Also, in this section, there is a warning about art and the artist’s life: one must be courageous to live this way. Chopin is implying that Edna’s task is very difficult. Edna hardly listens, preferring instead to focus on Robert’s letter, and working herself up into a stormy sob-session (“life’s delirium”). </w:t>
      </w:r>
    </w:p>
    <w:p>
      <w:pPr>
        <w:pStyle w:val="Normal"/>
        <w:rPr/>
      </w:pPr>
      <w:r>
        <w:rPr/>
      </w:r>
    </w:p>
    <w:p>
      <w:pPr>
        <w:pStyle w:val="Normal"/>
        <w:rPr/>
      </w:pPr>
      <w:r>
        <w:rPr/>
        <w:t>It is worth noting that Chopin, by this time in the book, has established a sort of “chorus” (in drama, the chorus is formed of characters who comment on the action). There are always black servants in the background, carrying out tasks and never really speaking, but watching their employers and keeping a wary distance. Many southern writers of Chopin’s time period left the black servant class completely out of their novels, as if these people simply did not exist. In Chopin’s work, and particularly in this novel, one can sense that these people make their own silent assessments of events. Indeed, in these passages, one gets the feeling that the “silent chorus” sees through all the outward dealings of their employers and has a very clear idea of what is actually going on, and where it will lead.</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33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05:14:00Z</dcterms:created>
  <dc:creator>Skip Nicholson</dc:creator>
  <dc:description/>
  <dc:language>en-US</dc:language>
  <cp:lastModifiedBy>Skip Nicholson</cp:lastModifiedBy>
  <dcterms:modified xsi:type="dcterms:W3CDTF">2001-03-18T05:16:00Z</dcterms:modified>
  <cp:revision>3</cp:revision>
  <dc:subject/>
  <dc:title>CHAPTERS VII-XII </dc:title>
</cp:coreProperties>
</file>